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  <w:lang w:bidi="ar-QA"/>
        </w:rPr>
        <w:t>العلوم،</w:t>
      </w:r>
      <w:r>
        <w:rPr>
          <w:rtl w:val="true"/>
        </w:rPr>
        <w:t xml:space="preserve"> </w:t>
      </w:r>
      <w:r>
        <w:rPr>
          <w:rtl w:val="true"/>
          <w:lang w:bidi="ar-QA"/>
        </w:rPr>
        <w:t>نطاقها وخريطة تتابعها</w:t>
      </w:r>
      <w:r>
        <w:rPr>
          <w:rtl w:val="true"/>
        </w:rPr>
        <w:t xml:space="preserve">: </w:t>
      </w:r>
      <w:r>
        <w:rPr>
          <w:rtl w:val="true"/>
          <w:lang w:bidi="ar-QA"/>
        </w:rPr>
        <w:t xml:space="preserve">الصفوف </w:t>
      </w:r>
      <w:r>
        <w:rPr>
          <w:lang w:bidi="ar-QA"/>
        </w:rPr>
        <w:t>10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 xml:space="preserve">الى </w:t>
      </w:r>
      <w:r>
        <w:rPr>
          <w:lang w:bidi="ar-QA"/>
        </w:rPr>
        <w:t>12</w:t>
      </w:r>
      <w:r>
        <w:rPr>
          <w:rtl w:val="true"/>
          <w:lang w:bidi="ar-QA"/>
        </w:rPr>
        <w:t xml:space="preserve"> (</w:t>
      </w:r>
      <w:r>
        <w:rPr>
          <w:rtl w:val="true"/>
          <w:lang w:bidi="ar-QA"/>
        </w:rPr>
        <w:t>مستوى تأسيسي</w:t>
      </w:r>
      <w:r>
        <w:rPr>
          <w:rtl w:val="true"/>
          <w:lang w:bidi="ar-QA"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126"/>
        <w:gridCol w:w="3841"/>
        <w:gridCol w:w="2460"/>
      </w:tblGrid>
      <w:tr>
        <w:trPr>
          <w:tblHeader w:val="true"/>
        </w:trPr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ثاني عشر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حادي عشر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الصف العاشر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napToGrid w:val="false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بحث العلمي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before="4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before="4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مسألة بحثية محددة ووضع التنبؤات المتعلقة ب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يار الأجهزة والمواد المناسبة لإستعمالها في عمليات الإستقص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المتغيرات وضبط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عمل بطريقة بناءة ومتكيفة مع آخرين 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ييم تصميم تجريبي، تحديد مواضع الضعف فيه وتطوير إيستراتيجيات عملية لتحسين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مل وفق المبادئ الأخلاقية فيما يتعلق بحقوق النشر وذكر المصادر المأخوذة منها البيانات وصدق النتائج؛ الرفق بالكائنات الحية والعناية بالبيئة</w:t>
            </w:r>
            <w:r>
              <w:rPr>
                <w:rtl w:val="true"/>
                <w:lang w:bidi="ar-QA"/>
              </w:rPr>
              <w:t xml:space="preserve">.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عامل مع المعلومات الثانوية بروح من التفحص والنقد 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أساليب الإستقصاء العلمي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التاريخي للأفكار العلمية الرئ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أثر العلم بمضامينه الإقتصادية والإجتماعية والثقافية والمعنوية والأخلاقي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قدرة العلم ومحدوديته في التعامل مع المسائل والقضايا الصناعية والإجتماعية والبيئي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التاريخي للأفكار العلمية الرئيس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عامل مع الجدل العلمي؛ القيمة العلمية للجدال المتعلق بنماذج علمية متنافسة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التاريخي للأفكار العلمية الرئ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يصال ونشر الأفكار العلم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ازنة بين الفرص المتاحة بواسطة العلم والمخاطر التي قد تهدد البيئة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معرفة كيف يقوم العلماء بعملهم 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before="4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before="4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رض ومعالجة البيانات الخام بالطرائق المناس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لاص إستنتاجات صائبة، مع الأخذ بعين الإعتبار هوامش الخطأ والنواحي غير المؤكد منها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يصال النتائج والإستنتاجات الى الغير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عالجة المعلومات وإيصالها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كما في الصف </w:t>
            </w:r>
            <w:r>
              <w:rPr>
                <w:lang w:bidi="ar-QA"/>
              </w:rPr>
              <w:t>10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اولة الأجهزة بكفاءة مع توجيه العناية اللازمة للسلامة الشخصية وسلامة الآخر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فيذ التعليمات بدقة والتكيّف مع الظروف غير المنظورة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ناولة الأجهزة وإجراء القياسات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bookmarkStart w:id="0" w:name="OLE_LINK1"/>
            <w:bookmarkEnd w:id="0"/>
            <w:r>
              <w:rPr>
                <w:rtl w:val="true"/>
                <w:lang w:bidi="ar-QA"/>
              </w:rPr>
              <w:t>علم الأحياء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كونات الكيميائية للكربوهيدرات والليبيدات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دهون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سكريات الأحادية كمركبات أحاد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غير مبلمر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لتكوين كربوهيدرات أخرى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حماض الأمينية كمركبات غير مبلمرة لتكوين 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نشاء، والسليولوز و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جلوكوز والأحماض الأمينية والجليسيرول والأحماض الدهن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كوين الجليسريدات الثلاثية والليبيدات الفوسفوت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أحادي والثنائي والثلاثي ل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ات بين تركيب ووظائف وحجم وخصائص الجزيئيات البيولوج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بارات التعرّف على البروتينات والسكريات والنش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فصل المركبات وتحديدها بواسطة التحليل الكروماتوغرافي والتحليل الأيوني الكهربي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جزيئيات البيولوج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Fonts w:eastAsia="Arial"/>
                <w:rtl w:val="true"/>
                <w:lang w:bidi="ar-QA"/>
              </w:rPr>
              <w:t xml:space="preserve">  </w:t>
            </w:r>
            <w:r>
              <w:rPr>
                <w:rtl w:val="true"/>
                <w:lang w:bidi="ar-QA"/>
              </w:rPr>
              <w:t>تركيب البلاستيدات الخضراء ودورها في عملية البناء الضوئ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ميتوكوندريا ودورها في عملية التنف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بلاستيدات الخضراء ودروها في عملي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موذج المائع الفسيفسائي لغشاء الخلية وعلاقته بوظيفة الخل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تشار والنفاذ الأسموزي والنقل النشط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عام والتركيب الدقيق للخلايا البدائية النواة والخلايا حقيقية النوا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عضيّات الخلايا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 xml:space="preserve">النواة، الحبيبات الخيط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ميتوكندريا، البلاستيدات الخضراء، الشبكة الأندوبلازمية والرايبوسومات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 xml:space="preserve">ووظائفها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 المجهر الإلكتروني وجهاز الطرد المركزي  لدراسة التركيبات الخليوية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تركيبات والعمليات الخليو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رق النبات وعلاقته بعملي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مثبطة لعملية البناء الضو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راحل البيوكيميائية الأساسية في عملية البناء الضو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فاعلات الضوئية والتفاعلات غير الضوئي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عملية البناء الضوئي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مصدر للطاقة الفورية المطلوبة للعمليات البيولوج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راحل البيوكيميائية الأساسية للتنفس الهوائ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إنحلال السكر بواسطة الأنزيمات ودورة كريبس والفسفرة المؤكسد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دور أدينوزين ثلاثي الفوسفات </w:t>
            </w:r>
            <w:r>
              <w:rPr>
                <w:lang w:bidi="ar-QA"/>
              </w:rPr>
              <w:t>ATP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التنفس</w:t>
            </w:r>
          </w:p>
          <w:p>
            <w:pPr>
              <w:pStyle w:val="TLtablelist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نزيمات كبروتينات وحوافز وسيطة للتفاعل البيولوج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أنزيمات في تخفيض طاقات التنشيط المطلو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الأنزيمات وتفاعلها مع مادة التفاع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شيط عمل الإنزيمات التنافسي وغير التنافسي والمثبط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تغيّر في درجة الحرارة والرقم الهيدروجيني وتركيزالمواد المتفاعلة على عمل الأنزيم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آلية عمل الأنزيمات بدلالة تركيبها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نظيم الطاقات البيولوجية 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اجة الى نظام نقل في النباتات المتعددة الخلاي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وظيفة وتوزيع النسيج الداخلي في السوق والجذور وورق النباتات المزدوجة الفلق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مواد الغذائية من جزء الى آخر في النبات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ير الماء بين خلايا النباتات وبين الخلايا وبيئتها بدلالة ضغط الإمتلاء وضغط الم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نتح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اجة الى نظام نقل في الحيوانات متعددة الخلاي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خارجي والتركيب الداخلي لقلب الإنسان وعلاقته بوظيفة القل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قلب في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فز وتنظيم نبض القلب عند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جهاز الدم لدى الإنسان بمثابة جهاز دوري مغلق ومزدوج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وعية الدم الرئيسية في الإنسا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الشرايين والأوردة والشعيرات الدمو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رات الدم الحمراء كجسيمات تنقل الأكسجين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أنظمة النقل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حية تعزز فرص بقائها من خلال إستجابتها للتغيرات في بيئ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وجه التشابه والفوارق بين الجهاز الهورموني والجهاز العصب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زان البيئة الداخلية في الكائ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بادئ رد الفعل العكس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ية التنظيم الحراري في الثدييات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دور الذي يلعبه كل من الهرمون المنشط للجسم الأصفر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LH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الهرمون المنشط للحويصلات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FSH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الإيستروجين والبروجسترون في الدورة الطمثية الشهرية في الثدييات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تحكم والتنسيق والإتزان الداخلي في الكائنات الحيّ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باب مرض الإيدز وإنتقاله وخطورته ومكافحته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نتاج الأجسام المضادة </w:t>
            </w:r>
            <w:r>
              <w:rPr>
                <w:lang w:bidi="ar-QA"/>
              </w:rPr>
              <w:t>antibodies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الجسم وآلية عملها ضد مولّدات المضادات المسببة للمرض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ام تبادل الغاز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عة الرئتين والحجم المدّ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تدخين والمرض على تبادل الغازات وعلى جهاز القلب والأوعية الدمو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لتهاب الشعب الهوائية، والربو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ضغط الدم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بض القلب والتمارين الرياضية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فئات المرض والإعتلال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رض المستوطن والمرض الوبائي والوبائي الشامل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غذاء المتواز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تطلبات الطاقة والمغذيّ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واقب سوء التغذ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سوء التغذية والنحافة والسمنة المفرط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مراض القلب التاج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ض السكري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صحة الإنسان والأمراض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صنيف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شكيل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عشوائي وعملية العبور تسببان تنوعاً جينياً وراثياً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ساس الجيني لتحديد الجنس عند الإنسان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صفات المرتبطة بالجن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ليلات السائدة والأليلات المتن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ناسل الأحادي الهج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روموزومات المتماثلة التركي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راحل الإنقسام غير المباشر للخلايا </w:t>
            </w:r>
            <w:r>
              <w:rPr>
                <w:rtl w:val="true"/>
                <w:lang w:bidi="ar-QA"/>
              </w:rPr>
              <w:t>(</w:t>
            </w:r>
            <w:r>
              <w:rPr>
                <w:lang w:bidi="ar-QA"/>
              </w:rPr>
              <w:t>mitosis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قسام غير المباشر كآلية لتمكين إنتقال عدد ثابت من الكروسومات من خلية الى أخرى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مراحل الإنقسام الإختزال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قسام الإختزالي كآلية لتمكين إنتقال عدد ثابت من الكروموسومات من جيل الى آخ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جينات والأليلات كقطاعات من حمض </w:t>
            </w:r>
            <w:r>
              <w:rPr>
                <w:lang w:bidi="ar-QA"/>
              </w:rPr>
              <w:t>DNA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غيّرات في تركيب 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مصدر للإختلاف الجين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سباب الطفر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تبدل الوراثي الفجائي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طفرة كتغيّر في حمض </w:t>
            </w:r>
            <w:r>
              <w:rPr>
                <w:lang w:bidi="ar-QA"/>
              </w:rPr>
              <w:t>DNA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فرات فد تخفّض فعالية عمل الأنزيمات أو قد توقفه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ركيب 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نسخه الذاتي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دوار الأحماض النووية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و</w:t>
            </w:r>
            <w:r>
              <w:rPr>
                <w:lang w:bidi="ar-QA"/>
              </w:rPr>
              <w:t>mR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 xml:space="preserve">و </w:t>
            </w:r>
            <w:r>
              <w:rPr>
                <w:lang w:bidi="ar-QA"/>
              </w:rPr>
              <w:t>tR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في بناء البروت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شيفرة وراثية تتحكم بتتابع الأحماض الأمينية في عديدة الببتي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غيّرات في تتابع قواعد 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يمكن أن تحدث تغييراً في تتابع الأحماض الأمينية للببتيدات المتعددة وأثر ذلك على عمل البروتيين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حمض </w:t>
            </w:r>
            <w:r>
              <w:rPr>
                <w:lang w:bidi="ar-QA"/>
              </w:rPr>
              <w:t>DNA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كأداة وراث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كروموزومات كحاملات لـ حمض </w:t>
            </w:r>
            <w:r>
              <w:rPr>
                <w:lang w:bidi="ar-QA"/>
              </w:rPr>
              <w:t>DNA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ب ووظيفة الكروموزوم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دد أزواج الكروموزومات في الخلية وعدد الكروموزومات الإجمالي في الخ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كاثر الجنسي كآلية لنقل المواد الوراث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جيني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من جيل الى آخ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ف تختلف أمشاج الذكر والأنثى في حجمها وعددها وحركتها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أساس البيولوجي للوراث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طور على مر العصور نشأ عنه الإختلاف والتنوع في الكائنات الح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نواع مكيّفة للتمكن من العيش في ظروف بيئية معي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فتراس والمرض والمنافسة ينتج عنها فوارق في قدرة البقاء والتكاث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تي تتمتع بميزات إنتقائية لها إحتمال أكبر في البقاء وتوريث جيناتها الى الجيل التال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نتق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إختيار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طبيعي والإنعزال يمكن أن يؤدي الى نشوء أنواع جديد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أنواع ضمن مجموعات ذات سمات مشترك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ام التصنيف الى المملكة، الشعبة، الطائفة، الرتبة، الفصيلة، الجنس، النوع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سمات الرئيسية للمملكات الخمس والشعب الرئيسية للحيوانات والنباتات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باب الإختلافات ضمن المجتمع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ختلاف المتواصل والإختلاف المتقطع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تنوع والإنتقاء والتطور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بين الكائنات الحية يمكن أن تسبب تغييرات في حجم المجتمع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نافس على الغذاء وفسحة العيش بين أفراد النوع الواحد وبين أفراد الأنواع المختلفة، والإفتراس والمرض جميعها تحد من حجم المجتمع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م البيئية هي نظم ديناميكية وعرضة للتغيّ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 نشاطات الإنسان على البيئة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ات في الهرم ال</w:t>
            </w:r>
            <w:r>
              <w:rPr>
                <w:rtl w:val="true"/>
              </w:rPr>
              <w:t>تدرجي لمسلسل الغذاء بين النبات والحيوا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طاقة عبر الأنظمة البيئية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علاقات البيئ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هندسة الوراث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أدبية والأخلاقية للهندسة الوراث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كائنات الحية الدقيقة في إنتاج الغذ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عالجة مياه الصرف الصحي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فيروسات والبكتيريا والفطري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اليب زرع الكائنات الحية الدقيقة والخلايا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 الكائنات الحية المجهرية في تدوير وإعادة تدوير الموا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كربو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ة النيتروج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ات المتبادلة في تثبيت النيتروجين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يكروبيولوجيا والتكنولوجيا الحيوية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المستحثة بين الجزيئيات ثنائية القطب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ابطة الهيدروجين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ابطة التساهمية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لاقة بين الخصائص الفيزيائية وأنواع الروابط</w:t>
            </w:r>
            <w:r>
              <w:rPr>
                <w:rtl w:val="true"/>
              </w:rPr>
              <w:t xml:space="preserve">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حسابات الكميات المتفاعلة بإستخدام الجزيء الغرامي’مول‘، والتركيز المولاري والحجم المول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سابات الصيغ الأولية والجزيئ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كيب الذ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تلة الذرية النسبية والكتلة الجزيئية النسب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نظائر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أيسوتوب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روابط الأيونية التساهمية والفلز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ركيبات الأيونية والتساهمية الكبير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ابط والخصائص الفيز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تابة معادلات جزيئية وأيونية موزو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صائص الرئيسية للحالات الثلاث للماد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خزفيات والمواد المؤتلف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مركبة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اد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ريقة ’هابر‘ لصناعة الأمونيا، وأكسدتها للحصول على حمض النيتريك وصناعة الأسمدة الكيم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بريت وطريقة التلامس لإنتاج حمض الكبريتيك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حجر الكلس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جيري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منتجاته؛ الإسمنت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ساليب التنق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وإستعمالات الغازات الرئيسية للهو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قطير التجزيئي للهواء المسيّ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قطير التجزيئي للنفط الخا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سر الم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طير الم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ليل الكهربائي للمحاليل الإلكتروليتية، المنصهرة، وتطبيقاتها التجار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صناعة الفولاذ والنحاس والألومينيو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بيئية المتعلقة بإنتاج الصناعة الكيميائ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عادة تدوير المواد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عمليات الصناع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أكسجين والكبري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نيتروجين بما فيها الأمونيا ومركب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كربون والسيليكو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كيمياء الفلزات الإنتقالي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لسلة النشاط الفلز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بائك، خصائصها وإستخدام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كسدة والإختزال بدلالة إنتقال الأكسجين وبدلالة إنتقال الإلكترو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ربط جهد الخلايا لسلاسل نشاط الفلزات</w:t>
            </w:r>
          </w:p>
          <w:p>
            <w:pPr>
              <w:pStyle w:val="TLtablelist"/>
              <w:spacing w:before="20" w:after="40"/>
              <w:jc w:val="left"/>
              <w:rPr>
                <w:highlight w:val="yellow"/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ضايا البيئية المتعلقة بالبطاريات القابلة لإعادة الشحن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ورية في الخصائص الفيز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جاه التغيّر في الخصائص الكيميائية عبر الدورة الثالثة من الجدول الدو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جاه التغيّر عبر المجموعات الأولى والثانية والسابعة والثامنة من الجدول الدو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صائص المشتركة بين الفلزات الإنتقا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أحماض والقلويات القوية والضعيفة، الرقم الهيدروجيني </w:t>
            </w:r>
            <w:r>
              <w:rPr>
                <w:lang w:bidi="ar-QA"/>
              </w:rPr>
              <w:t>pH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عادل، الأدل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كواشف</w:t>
            </w:r>
            <w:r>
              <w:rPr>
                <w:rtl w:val="true"/>
                <w:lang w:bidi="ar-QA"/>
              </w:rPr>
              <w:t>)</w:t>
            </w:r>
            <w:r>
              <w:rPr>
                <w:rtl w:val="true"/>
                <w:lang w:bidi="ar-QA"/>
              </w:rPr>
              <w:t>، الأملاح، المحاليل المنظمة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>
                <w:rtl w:val="true"/>
                <w:lang w:bidi="ar-QA"/>
              </w:rPr>
              <w:t>الأنماط في النشاط الكيميائي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دورات الكربون والنيتروجين والم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لوث من جراء إحتراق الهيدروكربو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سخين الجو بالإحتباس الحراري والتغيرات في المناخ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جراءات المطلوبة للتقليل من تلوث الجو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قية الميا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لوث المياه وتكاثر المغذيات العضوية الناتجة عن النفايات في المياه الراكد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لص من الحرارة المهدورة في المجمعات الصناعية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 البيئ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val="en-US" w:bidi="ar-QA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غيّرات الطاردة للحرارة والتغيّرات الماصة للحرا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طاقة التنشيط ومخططات الطاق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 العامل الحفاز على طاقة التنشيط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عتبارات الطاقة المتعلقة بكسر وتكوين الروابط</w:t>
            </w:r>
          </w:p>
          <w:p>
            <w:pPr>
              <w:pStyle w:val="TLtablelist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ظروف التي تؤثر على معدل التفاع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سير علم الكيمياء الحركية بدلالة النموذج الحركي للجزيئي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فز الكيميائ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 ثنائي الجزيء في ضوء نظرية التصادم والطاق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فاعلات المنعكسة والإتزان الديناميكي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 الحركية وتغيرات الطاقة في التفاعلات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رينات والفينول والبرومو بنزين؛ مقارنتها مع المركبات الأليفاتي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نظام تسمية المركبات العضوية وتركيبها وروابطها وشكلها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لكانات والكين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صادر المركبات العضو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تفاعلات الأليفتية بالإضافة والإحلال لمواد إلكتروفيلية ونيوكليوفيلية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حول، المركبات الهالوجينية، مركبات الألديهايد والكيتون، الأحماض الكربوكسيلية ومشتقاتها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يمياء العضو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فاعلات البلمرة بالإضافة والتكاثف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هون والزيوت، خاصية عدم التشبع، الصابو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وليمرات الطبيعية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البروتينات والسيلولوز والأحماض النووي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جزيئيات الكبيرة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فيزياء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وحدات النظام الدولي </w:t>
            </w:r>
            <w:r>
              <w:rPr>
                <w:lang w:bidi="ar-QA"/>
              </w:rPr>
              <w:t>SI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كل القياس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دقة في القياس وفي الحساب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بسيط الفرضيات في حل المسائ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متجهات الكميات العددية 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قياس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اقة الوضع وطاقة الحرك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غل والطاقة والقدر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وانين نيوتن الخاصة بالحركة وتطبي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تلة التثاقلية والقصورية ، الوز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بقاء كمية الحرك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كز الثق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بدأ عزم القوة وتطبيقاتها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زاحة والسرعة والسرعة الإتجاهية والعجلة، معادلات الحرك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قوى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حتكاك الديناميكي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حركي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والإحتكاك الإستاتيكي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ميكانيكا وعلم الحركة المجرد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كيناماتيكا</w:t>
            </w:r>
            <w:r>
              <w:rPr>
                <w:rtl w:val="true"/>
                <w:lang w:bidi="ar-QA"/>
              </w:rPr>
              <w:t>)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رارة ودرجة الحرا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تقال الحرارة بالحمل الحراري والإشعاع والتوصيل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يارات الحمل الحراري في المحيطات وفي الجو، وتأثيرها على المناخ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عة الحرارية النوعية والحرارة النوعية الكامنة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نظرية الحركة الجزيئية للما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خصائص الأجسام الصلبة والسوائل، التمدد، التشوه والتوتر السطح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شذوذ تمدد الماء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غط والكثافة، الطفو والغوص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ادة والطاق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عكاس وإنكسار وتركيب وتداخل وحيود المو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يف الكهرومغناطيسي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يود وتداخل الموجات الكهرومغناطيسية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عكاس وإنكسار وتشتت الضوء وتأثيراتها وتطبي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رايا والعدسات وتطبيق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عكاس الداخلي الكلي وتطبيقاته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ين وتصحيح البصر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جات كوسيلة لنقل الطاقة، الموجات الطولية والموجات المستعرض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ردد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ذبذبة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الموجات وطولها، سرعتها الإتجاهية، زمنها الدوري، الإزاحة والسعة والطو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سرعة الصوت وإعتمادها على الوسط الذي ينتقل فيه الصو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ذن وحدود السمع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وجات والإهتزازات، الضوء والبصريات، الصوت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حث الكهرومغناطيسي؛ العوامل المؤثرة على القوة المحركة الكهربائية التأثيري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وليد التيار المتناوب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حولات الطاقة الكهربائية ونقل التيار المتردد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معادلات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i/>
              </w:rPr>
              <w:t>Q = It</w:t>
            </w:r>
            <w:r>
              <w:rPr>
                <w:i/>
                <w:rtl w:val="true"/>
                <w:lang w:bidi="ar-QA"/>
              </w:rPr>
              <w:t xml:space="preserve"> </w:t>
            </w:r>
            <w:r>
              <w:rPr>
                <w:i/>
                <w:i/>
                <w:rtl w:val="true"/>
                <w:lang w:bidi="ar-QA"/>
              </w:rPr>
              <w:t xml:space="preserve">و </w:t>
            </w:r>
            <w:r>
              <w:rPr>
                <w:i/>
              </w:rPr>
              <w:t>V = W/Q</w:t>
            </w:r>
            <w:r>
              <w:rPr>
                <w:i/>
                <w:rtl w:val="true"/>
                <w:lang w:bidi="ar-QA"/>
              </w:rPr>
              <w:t xml:space="preserve"> </w:t>
            </w:r>
            <w:r>
              <w:rPr>
                <w:i/>
                <w:i/>
                <w:rtl w:val="true"/>
                <w:lang w:bidi="ar-QA"/>
              </w:rPr>
              <w:t xml:space="preserve">و </w:t>
            </w:r>
            <w:r>
              <w:rPr>
                <w:i/>
              </w:rPr>
              <w:t>V = IR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قاومات الكهربائية على التوالي وعلى التواز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جهد، القوة المحركة الكهربائية والمقاومة الداخل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خدام أنواع مختلفة من المقاومات الكهربائية بصفة مجزئات للجهد الكهربائي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ظيفة المكثفات الكهربائية وإستخدام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رانزستو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وابات المنطق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ويل بين حالتين مستقرتين والتحويل التلقائي بين حالتين غير مستقرتين والذاكرة</w:t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صلات وشبه الموصلات والعازل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حنات الكهربائية الناتجة عن الإحتكاك، قواعد الكهرباء الساكن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جالات القوى الكهرب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صنع المغناطيس؛خصائص المغناطيس؛ قواعد المغناطيس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جالات المغناطيس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نماط الفيض المغناطيسي الناتجة عن سلك كهربائي أو ملف كهربائي وتطبيقاتها</w:t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هرباء والمغناطيسية</w:t>
            </w:r>
          </w:p>
        </w:tc>
      </w:tr>
      <w:tr>
        <w:trPr/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نوية الذرات ومكونات النوا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حلل الإشعاعي ، عمر النصف، خصائص أشعة ألفا وبيتا وجام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لفية الإشعاعية في الكون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ظائر المشعة وبعض إستعمالا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شطار والإندماج النووي؛ حدوثهما وإستخدامهم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خصائص الإلكترون وتطبيقات الحزمة الإلكترونية 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فيزياء الكم والفيزياء الذرية والنووية</w:t>
            </w:r>
          </w:p>
        </w:tc>
      </w:tr>
    </w:tbl>
    <w:p>
      <w:pPr>
        <w:pStyle w:val="TStablesublist"/>
        <w:spacing w:before="0" w:after="4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482" w:bottom="124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390"/>
        <w:tab w:val="right" w:pos="14400" w:leader="none"/>
      </w:tabs>
      <w:spacing w:before="40" w:after="4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3</w:t>
    </w:r>
    <w:r>
      <w:rPr>
        <w:rtl w:val="true"/>
        <w:rStyle w:val="PageNumber"/>
      </w:rPr>
      <w:fldChar w:fldCharType="end"/>
    </w:r>
    <w:r>
      <w:rPr>
        <w:rStyle w:val="PageNumber"/>
        <w:rFonts w:eastAsia="Arial"/>
        <w:rtl w:val="true"/>
        <w:lang w:bidi="ar-QA"/>
      </w:rPr>
      <w:t xml:space="preserve"> </w:t>
    </w:r>
    <w:r>
      <w:rPr>
        <w:rtl w:val="true"/>
      </w:rPr>
      <w:t xml:space="preserve">| 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 </w:t>
    </w:r>
    <w:r>
      <w:rPr>
        <w:rtl w:val="true"/>
      </w:rPr>
      <w:t xml:space="preserve">معايير </w:t>
    </w:r>
    <w:r>
      <w:rPr>
        <w:rtl w:val="true"/>
        <w:lang w:bidi="ar-QA"/>
      </w:rPr>
      <w:t>العلوم</w:t>
    </w:r>
    <w:r>
      <w:rPr>
        <w:rtl w:val="true"/>
      </w:rPr>
      <w:t xml:space="preserve"> لدولة قطر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>|</w:t>
    </w:r>
    <w:r>
      <w:rPr>
        <w:rtl w:val="true"/>
      </w:rPr>
      <w:t xml:space="preserve"> </w:t>
    </w:r>
    <w:r>
      <w:rPr>
        <w:rtl w:val="true"/>
        <w:lang w:bidi="ar-QA"/>
      </w:rPr>
      <w:t>نطاقها وخريطة تتابعها</w:t>
    </w:r>
    <w:r>
      <w:rPr>
        <w:rtl w:val="true"/>
      </w:rPr>
      <w:t xml:space="preserve"> </w:t>
    </w:r>
    <w:r>
      <w:rPr>
        <w:rtl w:val="true"/>
      </w:rPr>
      <w:t xml:space="preserve">|  </w:t>
    </w:r>
    <w:r>
      <w:rPr>
        <w:rtl w:val="true"/>
      </w:rPr>
      <w:t xml:space="preserve"> </w:t>
    </w:r>
    <w:r>
      <w:rPr>
        <w:rtl w:val="true"/>
        <w:lang w:bidi="ar-QA"/>
      </w:rPr>
      <w:t xml:space="preserve">الصفوف العاشر الى الثاني عشر </w:t>
    </w:r>
    <w:r>
      <w:rPr>
        <w:rtl w:val="true"/>
        <w:lang w:bidi="ar-QA"/>
      </w:rPr>
      <w:t>(</w:t>
    </w:r>
    <w:r>
      <w:rPr>
        <w:rtl w:val="true"/>
        <w:lang w:bidi="ar-QA"/>
      </w:rPr>
      <w:t>مستوى تأسيسي</w:t>
    </w:r>
    <w:r>
      <w:rPr>
        <w:rtl w:val="true"/>
        <w:lang w:bidi="ar-QA"/>
      </w:rPr>
      <w:t>)</w:t>
      <w:tab/>
    </w:r>
    <w:r>
      <w:rPr>
        <w:rtl w:val="true"/>
        <w:lang w:bidi="ar-QA"/>
      </w:rPr>
      <w:t>هيئة التعليم</w:t>
    </w:r>
    <w:r>
      <w:rPr>
        <w:rtl w:val="true"/>
      </w:rPr>
      <w:t xml:space="preserve">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 w:before="40" w:after="40"/>
      <w:ind w:left="0" w:right="0" w:hanging="0"/>
      <w:jc w:val="left"/>
    </w:pPr>
    <w:rPr>
      <w:rFonts w:ascii="Arial" w:hAnsi="Arial" w:eastAsia="Times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right" w:pos="8640" w:leader="none"/>
      </w:tabs>
      <w:spacing w:lineRule="atLeast" w:line="640" w:before="280" w:after="280"/>
      <w:ind w:left="0" w:right="0" w:hanging="0"/>
      <w:jc w:val="left"/>
      <w:outlineLvl w:val="0"/>
    </w:pPr>
    <w:rPr>
      <w:rFonts w:ascii="Arial Black" w:hAnsi="Arial Black" w:cs="Arial Black"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7380" w:leader="none"/>
      </w:tabs>
      <w:spacing w:lineRule="atLeast" w:line="440" w:before="420" w:after="280"/>
      <w:ind w:left="0" w:right="0" w:hanging="0"/>
      <w:jc w:val="left"/>
      <w:outlineLvl w:val="1"/>
    </w:pPr>
    <w:rPr>
      <w:rFonts w:ascii="Arial Black" w:hAnsi="Arial Black" w:cs="Arial Black"/>
      <w:color w:val="004A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before="0" w:after="240"/>
      <w:ind w:left="0" w:right="0" w:hanging="0"/>
      <w:jc w:val="left"/>
      <w:outlineLvl w:val="2"/>
    </w:pPr>
    <w:rPr>
      <w:b/>
      <w:bCs/>
      <w:color w:val="004A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ind w:left="0" w:right="0" w:hanging="0"/>
      <w:jc w:val="left"/>
      <w:outlineLvl w:val="3"/>
    </w:pPr>
    <w:rPr>
      <w:b/>
      <w:color w:val="004A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40"/>
      <w:ind w:left="0" w:right="0" w:hanging="0"/>
      <w:jc w:val="left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4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4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4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cs="Arial"/>
      <w:b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4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right" w:pos="14390" w:leader="none"/>
      </w:tabs>
      <w:ind w:left="0" w:right="170" w:hanging="0"/>
      <w:jc w:val="left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rFonts w:ascii="Arial" w:hAnsi="Arial" w:cs="Arial"/>
      <w:b/>
      <w:sz w:val="20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40"/>
      <w:ind w:left="720" w:right="360" w:hanging="360"/>
    </w:pPr>
    <w:rPr>
      <w:rFonts w:ascii="Arial" w:hAnsi="Arial" w:cs="Arial"/>
      <w:sz w:val="20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360" w:right="360" w:hanging="0"/>
    </w:pPr>
    <w:rPr/>
  </w:style>
  <w:style w:type="paragraph" w:styleId="LBbulletlist">
    <w:name w:val="LB bullet list"/>
    <w:basedOn w:val="Normal"/>
    <w:qFormat/>
    <w:pPr>
      <w:spacing w:before="40" w:after="40"/>
      <w:ind w:left="284" w:right="284" w:hanging="284"/>
    </w:pPr>
    <w:rPr/>
  </w:style>
  <w:style w:type="paragraph" w:styleId="LSsublist">
    <w:name w:val="LS sublist"/>
    <w:basedOn w:val="LBbulletlist"/>
    <w:qFormat/>
    <w:pPr>
      <w:tabs>
        <w:tab w:val="clear" w:pos="720"/>
        <w:tab w:val="left" w:pos="284" w:leader="none"/>
      </w:tabs>
      <w:spacing w:before="0" w:after="40"/>
      <w:ind w:left="567" w:right="567" w:hanging="567"/>
    </w:pPr>
    <w:rPr/>
  </w:style>
  <w:style w:type="paragraph" w:styleId="TTtabletext">
    <w:name w:val="TT table text"/>
    <w:basedOn w:val="Normal"/>
    <w:qFormat/>
    <w:pPr>
      <w:ind w:left="0" w:right="0" w:hanging="0"/>
      <w:jc w:val="left"/>
    </w:pPr>
    <w:rPr>
      <w:spacing w:val="-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40"/>
      <w:ind w:left="1080" w:right="1080" w:hanging="720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before="50" w:after="40"/>
      <w:ind w:left="0" w:right="0" w:hanging="0"/>
      <w:jc w:val="left"/>
    </w:pPr>
    <w:rPr>
      <w:i/>
      <w:color w:val="004A99"/>
      <w:sz w:val="18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spacing w:before="30" w:after="40"/>
      <w:ind w:left="284" w:right="0" w:hanging="284"/>
      <w:jc w:val="left"/>
    </w:pPr>
    <w:rPr/>
  </w:style>
  <w:style w:type="paragraph" w:styleId="THtablehead">
    <w:name w:val="TH table head"/>
    <w:basedOn w:val="TTtabletext"/>
    <w:qFormat/>
    <w:pPr>
      <w:spacing w:before="60" w:after="60"/>
      <w:ind w:left="0" w:right="0" w:hanging="0"/>
      <w:jc w:val="center"/>
    </w:pPr>
    <w:rPr>
      <w:b/>
    </w:rPr>
  </w:style>
  <w:style w:type="paragraph" w:styleId="TLtablelist">
    <w:name w:val="TL table list"/>
    <w:basedOn w:val="TTtabletext"/>
    <w:qFormat/>
    <w:pPr>
      <w:spacing w:before="20" w:after="40"/>
      <w:ind w:left="170" w:right="0" w:hanging="17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170" w:leader="none"/>
      </w:tabs>
      <w:spacing w:before="0" w:after="40"/>
      <w:ind w:left="340" w:right="0" w:hanging="340"/>
      <w:jc w:val="left"/>
    </w:pPr>
    <w:rPr/>
  </w:style>
  <w:style w:type="paragraph" w:styleId="ESexamplesublist">
    <w:name w:val="ES example sublist"/>
    <w:basedOn w:val="ELexamplelist"/>
    <w:qFormat/>
    <w:pPr>
      <w:ind w:left="567" w:right="0" w:hanging="567"/>
      <w:jc w:val="left"/>
    </w:pPr>
    <w:rPr/>
  </w:style>
  <w:style w:type="paragraph" w:styleId="STsidetext">
    <w:name w:val="ST side text"/>
    <w:basedOn w:val="Normal"/>
    <w:qFormat/>
    <w:pPr>
      <w:ind w:left="0" w:right="0" w:hanging="0"/>
      <w:jc w:val="left"/>
    </w:pPr>
    <w:rPr>
      <w:sz w:val="16"/>
    </w:rPr>
  </w:style>
  <w:style w:type="paragraph" w:styleId="SHsidehead">
    <w:name w:val="SH side head"/>
    <w:basedOn w:val="STsidetext"/>
    <w:next w:val="STsidetext"/>
    <w:qFormat/>
    <w:pPr>
      <w:spacing w:before="40" w:after="0"/>
      <w:ind w:left="0" w:right="0" w:hanging="0"/>
      <w:jc w:val="left"/>
    </w:pPr>
    <w:rPr>
      <w:b/>
      <w:color w:val="004A99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right" w:pos="-3969" w:leader="none"/>
        <w:tab w:val="left" w:pos="-3686" w:leader="none"/>
        <w:tab w:val="right" w:pos="426" w:leader="none"/>
        <w:tab w:val="left" w:pos="567" w:leader="none"/>
      </w:tabs>
      <w:spacing w:lineRule="auto" w:line="240" w:before="0" w:after="0"/>
      <w:ind w:left="705" w:right="705" w:hanging="705"/>
    </w:pPr>
    <w:rPr>
      <w:rFonts w:ascii="Gill Sans MT;Century Gothic" w:hAnsi="Gill Sans MT;Century Gothic" w:eastAsia="Times New Roman" w:cs="Gill Sans MT;Century Gothic"/>
      <w:kern w:val="0"/>
      <w:sz w:val="15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spacing w:before="70" w:after="40"/>
      <w:ind w:left="0" w:right="0" w:hanging="0"/>
      <w:jc w:val="left"/>
    </w:pPr>
    <w:rPr>
      <w:sz w:val="1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right="0" w:hanging="567"/>
      <w:jc w:val="left"/>
    </w:pPr>
    <w:rPr/>
  </w:style>
  <w:style w:type="paragraph" w:styleId="BLboxlist">
    <w:name w:val="BL box list"/>
    <w:basedOn w:val="BTboxtext"/>
    <w:qFormat/>
    <w:pPr>
      <w:ind w:left="284" w:right="0" w:hanging="284"/>
      <w:jc w:val="left"/>
    </w:pPr>
    <w:rPr>
      <w:rFonts w:eastAsia="Times New Roman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40" w:after="60"/>
      <w:ind w:left="0" w:right="0" w:hanging="0"/>
      <w:jc w:val="left"/>
    </w:pPr>
    <w:rPr/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4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1tablehead1">
    <w:name w:val="T1 table head 1"/>
    <w:basedOn w:val="THtablehead"/>
    <w:qFormat/>
    <w:pPr>
      <w:keepNext w:val="true"/>
      <w:ind w:left="0" w:right="0" w:hanging="0"/>
      <w:jc w:val="center"/>
    </w:pPr>
    <w:rPr>
      <w:bCs/>
      <w:color w:val="004A99"/>
      <w:sz w:val="24"/>
      <w:szCs w:val="24"/>
    </w:rPr>
  </w:style>
  <w:style w:type="paragraph" w:styleId="T2tablehead2">
    <w:name w:val="T2 table head 2"/>
    <w:basedOn w:val="THtablehead"/>
    <w:qFormat/>
    <w:pPr>
      <w:spacing w:before="30" w:after="30"/>
      <w:ind w:left="0" w:right="0" w:hanging="0"/>
      <w:jc w:val="left"/>
    </w:pPr>
    <w:rPr>
      <w:bCs/>
      <w:color w:val="004A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SSs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5:00Z</dcterms:created>
  <dc:creator>Andrew Clegg</dc:creator>
  <dc:description>Version 2, July 2004 Incorporating comments from reviewers </dc:description>
  <dc:language>en-US</dc:language>
  <cp:lastModifiedBy>Authorised User</cp:lastModifiedBy>
  <cp:lastPrinted>2004-10-17T16:13:00Z</cp:lastPrinted>
  <dcterms:modified xsi:type="dcterms:W3CDTF">2005-04-13T15:45:00Z</dcterms:modified>
  <cp:revision>2</cp:revision>
  <dc:subject/>
  <dc:title>Scope and Sequence Grades 10 to 12 Foundation</dc:title>
</cp:coreProperties>
</file>